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27250114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4075101"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